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 Date: _________________ Period: ______</w:t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  <w:t>Evaluating Expressions</w:t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arm-Up Probl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each expression when y = 2.</w:t>
      </w:r>
    </w:p>
    <w:p>
      <w:pPr>
        <w:pStyle w:val="Normal"/>
        <w:rPr/>
      </w:pPr>
      <w:r>
        <w:rPr>
          <w:rFonts w:cs="Comic Sans MS" w:ascii="Comic Sans MS" w:hAnsi="Comic Sans MS"/>
        </w:rPr>
        <w:t>1) 8y</w:t>
        <w:tab/>
        <w:tab/>
        <w:tab/>
        <w:t xml:space="preserve">2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ab/>
        <w:tab/>
        <w:tab/>
        <w:t>3) y + 3</w:t>
        <w:tab/>
        <w:tab/>
        <w:t>4) 14 – y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 Class Practic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a = 1 and b = 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 + b)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b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x = 4 and y = 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x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x)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x + y)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(x + y) – 2] · 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+ 2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when x = 2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(2p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 when p = 5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 + 3b when b = 7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+ 16 when x = 14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r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17 when r = 6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Comic Sans MS" w:ascii="Comic Sans MS" w:hAnsi="Comic Sans MS"/>
        </w:rPr>
        <w:t xml:space="preserve">27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Comic Sans MS" w:ascii="Comic Sans MS" w:hAnsi="Comic Sans MS"/>
        </w:rPr>
        <w:t>when b = 8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t Home Pract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x = 4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x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 – x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s = 3 and r = 5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 + s)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s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r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r)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[(r + 3) – 2]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valuate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6 + b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when b =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2x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 xml:space="preserve"> when x =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2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+ 4y when x = 5 and y =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8(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 when x =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3(2y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) when y =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6 + 2) when y = 3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40:00Z</dcterms:created>
  <dc:creator> </dc:creator>
  <dc:description/>
  <cp:keywords/>
  <dc:language>en-US</dc:language>
  <cp:lastModifiedBy> </cp:lastModifiedBy>
  <cp:lastPrinted>2008-06-25T17:40:00Z</cp:lastPrinted>
  <dcterms:modified xsi:type="dcterms:W3CDTF">2008-06-25T23:40:00Z</dcterms:modified>
  <cp:revision>2</cp:revision>
  <dc:subject/>
  <dc:title>Name: ______________________________ Date: _________________ Period: ______</dc:title>
</cp:coreProperties>
</file>